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WARTOŚĆ OPRACOWANIA: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before="0" w:after="0"/>
        <w:ind w:left="180" w:hanging="0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before="0" w:after="0"/>
        <w:ind w:left="1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. CZĘŚĆ OPISOWA</w:t>
      </w:r>
    </w:p>
    <w:p>
      <w:pPr>
        <w:pStyle w:val="Normal"/>
        <w:ind w:left="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06"/>
        <w:gridCol w:w="1221"/>
      </w:tblGrid>
      <w:tr>
        <w:trPr>
          <w:trHeight w:val="340" w:hRule="exact"/>
        </w:trPr>
        <w:tc>
          <w:tcPr>
            <w:tcW w:w="671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OPIS TECHNICZNY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</w:t>
            </w:r>
          </w:p>
        </w:tc>
      </w:tr>
      <w:tr>
        <w:trPr>
          <w:trHeight w:val="340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stawa opracowania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40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riały do projektowania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40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inwestycji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40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tanu istniejąceg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40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 projektowany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40" w:hRule="exact"/>
        </w:trPr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before="0" w:after="0"/>
        <w:ind w:left="1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CZĘŚĆ RYSUNKOWA</w:t>
      </w:r>
    </w:p>
    <w:p>
      <w:pPr>
        <w:pStyle w:val="Normal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071"/>
        <w:gridCol w:w="1214"/>
      </w:tblGrid>
      <w:tr>
        <w:trPr>
          <w:trHeight w:val="340" w:hRule="exac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ys.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azwa rysunku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la</w:t>
            </w:r>
          </w:p>
        </w:tc>
      </w:tr>
      <w:tr>
        <w:trPr>
          <w:trHeight w:val="340" w:hRule="exac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 orientacyjny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 20 000</w:t>
            </w:r>
          </w:p>
        </w:tc>
      </w:tr>
      <w:tr>
        <w:trPr>
          <w:trHeight w:val="340" w:hRule="exac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 sytuacyjny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 500</w:t>
            </w:r>
          </w:p>
        </w:tc>
      </w:tr>
      <w:tr>
        <w:trPr>
          <w:trHeight w:val="340" w:hRule="exac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 warstwicowy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50</w:t>
            </w:r>
          </w:p>
        </w:tc>
      </w:tr>
      <w:tr>
        <w:trPr>
          <w:trHeight w:val="340" w:hRule="exac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kroje normaln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50</w:t>
            </w:r>
          </w:p>
        </w:tc>
      </w:tr>
      <w:tr>
        <w:trPr>
          <w:trHeight w:val="340" w:hRule="exac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góły konstrukcyjn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20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Tekstpodstawowywcity2"/>
        <w:ind w:left="283" w:firstLine="1134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Heading1"/>
        <w:tabs>
          <w:tab w:val="clear" w:pos="708"/>
          <w:tab w:val="left" w:pos="709" w:leader="none"/>
        </w:tabs>
        <w:ind w:firstLine="567"/>
        <w:rPr>
          <w:rFonts w:ascii="Arial Narrow" w:hAnsi="Arial Narrow" w:cs="Arial Narrow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left" w:pos="709" w:leader="none"/>
        </w:tabs>
        <w:ind w:firstLine="567"/>
        <w:rPr>
          <w:rFonts w:ascii="Arial Narrow" w:hAnsi="Arial Narrow" w:cs="Arial Narrow"/>
          <w:bCs w:val="false"/>
          <w:sz w:val="24"/>
          <w:szCs w:val="24"/>
        </w:rPr>
      </w:pPr>
      <w:r>
        <w:rPr>
          <w:rFonts w:cs="Arial Narrow" w:ascii="Arial Narrow" w:hAnsi="Arial Narrow"/>
          <w:bCs w:val="false"/>
          <w:sz w:val="24"/>
          <w:szCs w:val="24"/>
        </w:rPr>
        <w:t>1. OPIS TECHNICZNY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odstawa opracowania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awarta pomiędzy Inwestorem - Zakład Komunalny w Kleszczewie Sp. z o.o.</w:t>
        <w:br/>
        <w:t>w organizacji, ul. Sportowa 3, 63-005 Kleszczewo, a Biurem Projektowo - Wykonawczym ekoproMag Magdalena Lewandowska dot. opracowania wielobranżowej dokumentacji technicznej dla zadania: ‘Rozbudowa i modernizacja biologiczno - mechanicznej oczyszczalni ścieków w Nagradowicach’.</w:t>
      </w:r>
    </w:p>
    <w:p>
      <w:pPr>
        <w:pStyle w:val="Normal"/>
        <w:spacing w:lineRule="auto" w:line="276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Materiały do projek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pa do celów projek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ły inwentaryzacyjne z wizji lokalnej w ter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/>
      </w:pPr>
      <w:r>
        <w:rPr>
          <w:rFonts w:cs="Arial Narrow" w:ascii="Arial Narrow" w:hAnsi="Arial Narrow"/>
        </w:rPr>
        <w:t xml:space="preserve">Ustawa o drogach publicznych z dnia 21 marca 1985r. Dz. U. Nr 14 poz. 60 (tekst jednolity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.U. 2004 nr 204 poz. 2086) z późniejszymi zmian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7 lipca 1994r. Prawo budowla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Transportu i Gospodarki Morskiej z dn. 02.03.1999 w sprawi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</w:rPr>
        <w:t xml:space="preserve">warunków technicznych, jakim powinny odpowiadać drogi publiczne i ich usytuowanie </w:t>
        <w:br/>
        <w:t>(Dz.U. nr 43 poz.430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a z dnia 20 czerwca 1997 r. Prawo o ruchu drogowym, Dz. U. Nr 98 poz. 602, z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óźniejszymi zmian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ów Infrastruktury oraz Spraw Wewnętrznych i Administracji z dnia 3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pca 2002 r. w sprawie znaków i sygnałów drogowych,  Dz. U.  Nr 170  z dn.12.październik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02 r.poz.1393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23 września 2003 r. w sprawie szczegółowych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ów zarządzania ruchem na drogach oraz wykonywania nadzoru nad tym zarządzeniem. Dz. U .Nr 177 z dn.14.października 2003 r.poz.172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  Infrastruktury z dnia 3 lipca 2003 r w sprawie warunków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</w:rPr>
        <w:t>technicznych dla znaków i sygnałów drogowych oraz urządzeń bezpieczeństwa ruchu drogowego i warunków ich umieszczania na drogach, Dz. U. Nr 220 z dnia 23 grudnia 2003 r. poz. 218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567" w:hanging="1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e normy i przepisy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edmiot projektu</w:t>
      </w:r>
    </w:p>
    <w:p>
      <w:pPr>
        <w:pStyle w:val="TextBodyIndent"/>
        <w:spacing w:lineRule="auto" w:line="360"/>
        <w:ind w:left="709" w:right="4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niniejszego opracowania jest budowa drogi wewnętrznej pomiędzy istniejącymi zjazdami publicznymi z drogi gminnej w związku z rozbudową oczyszczalni ścieków w południowej części wsi Nagradowice.</w:t>
      </w:r>
    </w:p>
    <w:p>
      <w:pPr>
        <w:pStyle w:val="TextBodyIndent"/>
        <w:spacing w:before="0" w:after="0"/>
        <w:ind w:left="709" w:right="4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Opis stanu istniejącego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 Narrow" w:ascii="Arial Narrow" w:hAnsi="Arial Narrow"/>
        </w:rPr>
        <w:t>W terenie zlokalizowane są dwa zjazdy z drogi gminnej na teren oczyszczalni ścieków. Zjazd północny oznaczony jako ‘zjazd A’ prowadzi bezpośrednio do bramy wjazdowej na teren oczyszczalni ścieków i jest utwardzony pofrezem i płytami betonowymi typu ‘JOMB’. Około 60m od zjazdu północnego w kierunku południowym zlokalizowany jest drugi zjazd, o nawierzchni gruntowej, oznaczony jako ‘zjazd B’. Teren pomiędzy zjazdami, od strony planowanej inwestycji, jest niezagospodarowany na długości około 10m od rowu przydrożnego do istniejącego ogrodzenia oczyszczalni ścieków tj. w miejscu projektowanej drogi wewnętrznej.</w:t>
      </w:r>
    </w:p>
    <w:p>
      <w:pPr>
        <w:pStyle w:val="Normal"/>
        <w:spacing w:lineRule="auto" w:line="360"/>
        <w:ind w:firstLine="55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Stan projektowany - roboty drogowe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projektowany obejmuje realizację drogi wewnętrznej na teren oczyszczalni ścieków pomiędzy zjazdami publicznymi z drogi gminnej (zakres przebudowy zjazdów publicznych jest przedmiotem odrębnego opracowania)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idziano budowę ok. 70mb drogi wewnętrznej o szerokości 5,00 - 6,00m wraz</w:t>
        <w:br/>
        <w:t xml:space="preserve">z odcinkowo umocnionym poboczem o szer. 1,00m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 Narrow" w:ascii="Arial Narrow" w:hAnsi="Arial Narrow"/>
        </w:rPr>
        <w:t xml:space="preserve">Zaprojektowano nawierzchnię drogi wewnętrznej i umocnionego pobocza z kostki betonowej </w:t>
        <w:br/>
        <w:t>gr. 8cm (typ domino, kolor szary). Przewidziano zatokę postojową dla 3szt. samochodów osobowych z kostki betonowej gr. 8cm (typ domino, kolor grafit) oraz krótki odcinek dojścia dla pieszych z kostki betonowej gr. 8cm (typ domino, kolor szary)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rogę wewnętrzną i zatokę postojową obramowano krawężnikiem betonowym najazdowym </w:t>
        <w:br/>
        <w:t>o wym. 15x22cm na ławie betonowej C12/15 gr. 15cm wraz z oporem (krawężnik wystający 4cm powyżej nawierzchni jezdni). Wzdłuż umocnionego pobocza zastosowano obrzeże betonowe o wym. 10x25cm na ławie betonowej C12/15 gr. 10cm wraz z oporem.</w:t>
      </w:r>
    </w:p>
    <w:p>
      <w:pPr>
        <w:pStyle w:val="Normal"/>
        <w:spacing w:lineRule="auto" w:line="360"/>
        <w:ind w:left="360" w:firstLine="34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rFonts w:cs="Arial Narrow" w:ascii="Arial Narrow" w:hAnsi="Arial Narrow"/>
        </w:rPr>
        <w:t>Projektowane konstrukcje nawierzchni:</w:t>
      </w:r>
    </w:p>
    <w:p>
      <w:pPr>
        <w:pStyle w:val="Normal"/>
        <w:spacing w:lineRule="auto" w:line="360"/>
        <w:ind w:left="360" w:firstLine="34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ind w:left="360" w:firstLine="34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ind w:left="360" w:firstLine="34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ind w:left="360" w:firstLine="34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konstrukcja nawierzchni jezdni drogi wewnętrznej / umocnionego pobocza / parkingu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tka betonowa, typ ‘domino’, kolor szary, gr. 8cm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ypka cementowo-piaskowa 1:4, gr. 4cm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budowa zasadnicza, beton C8/10, gr. 20cm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budowa pomocnicza, mieszanka związana cementem C 3/4, gr. 15cm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ypka piaskowa, gr. 25cm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na drodze wewnętrznej /umocnionym poboczu zastosować kostkę betonową gr. 8cm,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left="85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 domino, kolor szary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na parkingu zastosować kostkę betonową gr. 8cm, typ domino, kolor grafit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360" w:firstLine="349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konstrukcja nawierzchni chodnik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tka betonowa, typ ‘domino’, kolor szary, gr 8cm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ypka cementowo-piaskowa 1:4, gr. 4cm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szanka związana cementem C3/4 gr 15 c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ypka piaskowa grub.10 cm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konstrukcja krawężnika betonoweg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wężnik betonowy najazdowy, wym. 15x22cm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ypka cementowo-piaskowa, gr. 4cm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awa betonowa C12/15 wraz z oporem, gr. 15cm,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konstrukcja obrzeża betonoweg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zeże betonowe, wym. 10x25cm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ypka cementowo-piaskowa, gr. 4cm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awa betonowa C12/15 wraz z oporem, gr. 10cm,</w:t>
      </w:r>
    </w:p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809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cował:</w:t>
      </w:r>
    </w:p>
    <w:p>
      <w:pPr>
        <w:pStyle w:val="Normal"/>
        <w:ind w:left="1118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1118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1118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809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</w:t>
      </w:r>
    </w:p>
    <w:p>
      <w:pPr>
        <w:pStyle w:val="Normal"/>
        <w:ind w:left="4809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809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chał Krüg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Normal"/>
      <w:jc w:val="center"/>
      <w:rPr>
        <w:rFonts w:ascii="Century Gothic" w:hAnsi="Century Gothic" w:cs="Tunga"/>
        <w:sz w:val="20"/>
        <w:szCs w:val="20"/>
      </w:rPr>
    </w:pPr>
    <w:r>
      <w:rPr>
        <w:rFonts w:cs="Tunga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Tahoma"/>
        <w:b/>
        <w:b/>
        <w:i/>
        <w:i/>
        <w:sz w:val="20"/>
        <w:szCs w:val="20"/>
      </w:rPr>
    </w:pPr>
    <w:r>
      <w:rPr>
        <w:rFonts w:cs="Tahoma" w:ascii="Arial Narrow" w:hAnsi="Arial Narrow"/>
        <w:b/>
        <w:i/>
        <w:sz w:val="20"/>
        <w:szCs w:val="20"/>
      </w:rPr>
      <w:t xml:space="preserve">ROZBUDOWA I MODERNIZACJA BIOLOGICZNO - MECHANICZNEJ OCZYSZCZALNI ŚCIEKÓW </w:t>
    </w:r>
  </w:p>
  <w:p>
    <w:pPr>
      <w:pStyle w:val="Normal"/>
      <w:jc w:val="center"/>
      <w:rPr>
        <w:rFonts w:ascii="Arial Narrow" w:hAnsi="Arial Narrow" w:cs="Tahoma"/>
        <w:b/>
        <w:b/>
        <w:i/>
        <w:i/>
        <w:sz w:val="20"/>
        <w:szCs w:val="20"/>
      </w:rPr>
    </w:pPr>
    <w:r>
      <w:rPr>
        <w:rFonts w:cs="Tahoma" w:ascii="Arial Narrow" w:hAnsi="Arial Narrow"/>
        <w:b/>
        <w:i/>
        <w:sz w:val="20"/>
        <w:szCs w:val="20"/>
      </w:rPr>
      <w:t>W NAGRADOWICACH</w:t>
    </w:r>
  </w:p>
  <w:p>
    <w:pPr>
      <w:pStyle w:val="Normal"/>
      <w:rPr>
        <w:rFonts w:ascii="Century Gothic" w:hAnsi="Century Gothic" w:cs="Tahoma"/>
        <w:b/>
        <w:b/>
        <w:i/>
        <w:i/>
        <w:sz w:val="20"/>
        <w:szCs w:val="20"/>
      </w:rPr>
    </w:pPr>
    <w:r>
      <w:rPr>
        <w:rFonts w:cs="Tahoma" w:ascii="Century Gothic" w:hAnsi="Century Gothic"/>
        <w:b/>
        <w:i/>
        <w:sz w:val="20"/>
        <w:szCs w:val="20"/>
      </w:rPr>
    </w:r>
  </w:p>
  <w:p>
    <w:pPr>
      <w:pStyle w:val="Normal"/>
      <w:rPr>
        <w:rFonts w:ascii="Century Gothic" w:hAnsi="Century Gothic" w:cs="Tahoma"/>
        <w:color w:val="FF0000"/>
        <w:sz w:val="20"/>
        <w:szCs w:val="20"/>
        <w:lang w:val="en-US" w:eastAsia="en-US"/>
      </w:rPr>
    </w:pPr>
    <w:r>
      <w:rPr>
        <w:rFonts w:cs="Tahoma" w:ascii="Century Gothic" w:hAnsi="Century Gothic"/>
        <w:color w:val="FF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4318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3.4pt" to="449.2pt,3.4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Century Gothic" w:hAnsi="Century Gothic" w:cs="Tahoma"/>
        <w:sz w:val="20"/>
        <w:szCs w:val="20"/>
      </w:rPr>
    </w:pPr>
    <w:r>
      <w:rPr>
        <w:rFonts w:cs="Tahoma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tLeast" w:line="360"/>
      <w:ind w:left="437" w:hanging="0"/>
      <w:jc w:val="right"/>
      <w:textAlignment w:val="baseline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firstLine="708"/>
      <w:jc w:val="both"/>
      <w:textAlignment w:val="baseline"/>
    </w:pPr>
    <w:rPr>
      <w:sz w:val="26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  <w:textAlignment w:val="baseline"/>
    </w:pPr>
    <w:rPr>
      <w:i/>
      <w:iCs/>
      <w:sz w:val="26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/>
      <w:jc w:val="both"/>
      <w:textAlignment w:val="baseline"/>
    </w:pPr>
    <w:rPr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rFonts w:ascii="Arial Unicode MS" w:hAnsi="Arial Unicode MS" w:eastAsia="Arial Unicode MS" w:cs="Arial Unicode MS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7:00Z</dcterms:created>
  <dc:creator>Magda</dc:creator>
  <dc:description/>
  <cp:keywords/>
  <dc:language>en-US</dc:language>
  <cp:lastModifiedBy>Michał Jan</cp:lastModifiedBy>
  <cp:lastPrinted>2016-10-30T11:34:00Z</cp:lastPrinted>
  <dcterms:modified xsi:type="dcterms:W3CDTF">2017-11-06T20:12:00Z</dcterms:modified>
  <cp:revision>4</cp:revision>
  <dc:subject/>
  <dc:title>Poznań, dnia 24</dc:title>
</cp:coreProperties>
</file>